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316230</wp:posOffset>
                </wp:positionV>
                <wp:extent cx="6740525" cy="1681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8098"/>
                            </w:tblGrid>
                            <w:tr>
                              <w:trPr/>
                              <w:tc>
                                <w:tcPr>
                                  <w:tcW w:w="10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E SENADOR FILINTO MULLER EXTENS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sor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rlete Alves Ferreira Li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urno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Língua Portugu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o / Turm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º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antidade de Aulas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da Aul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4/10/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32.4pt;mso-wrap-distance-left:0pt;mso-wrap-distance-right:7.05pt;mso-wrap-distance-top:0pt;mso-wrap-distance-bottom:0pt;margin-top:24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8098"/>
                      </w:tblGrid>
                      <w:tr>
                        <w:trPr/>
                        <w:tc>
                          <w:tcPr>
                            <w:tcW w:w="10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SENADOR FILINTO MULLER EXTENS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rlete Alves Ferreira Li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no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Língua Portugu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o / Turm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º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ntidade de Aulas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da Aul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4/10/2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1. Conteúdo</w:t>
      </w:r>
    </w:p>
    <w:p>
      <w:pPr>
        <w:pStyle w:val="Normal"/>
        <w:spacing w:lineRule="atLeast" w:line="290"/>
        <w:rPr>
          <w:b/>
          <w:b/>
        </w:rPr>
      </w:pPr>
      <w:r>
        <w:rPr/>
        <w:t>Textos ficcionais narrativos ( Histórias em Quadrinho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/>
      </w:pPr>
      <w:r>
        <w:rPr/>
        <w:t>Ampliar textos escritos, por meio de introdução, de personagens,  balões ,mudanças de suas características e criação de outro início, meio e/ou fim, através da História em Quadrinh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>
          <w:rFonts w:eastAsia="Calibri"/>
          <w:bCs/>
        </w:rPr>
        <w:t>Inicialmente apresentarei textos diferenciados com o auxílio do projetor multimídia, e cada estudante escolherá um texto e realizarão a leitura e os comentários. Na aula seguinte conduzirei os alunos à STE onde a professora apresentará</w:t>
      </w:r>
      <w:r>
        <w:rPr/>
        <w:t xml:space="preserve"> através de explicações o software HQ (Turma da Mônica) para criação de histórias em quadrinhos. Após a apresentação, os estudantes darão inicio a criação das histórias em quadrinhos no aplicativo turma da Mônica sob a orientação da professora, como execução do plano de aula de oficina oferecida pelo PROGETEC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>Computadores e Aplicativo HQ- Turma da Mônica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MS Gothic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9:00Z</dcterms:created>
  <dc:creator>Claudemir</dc:creator>
  <dc:description/>
  <dc:language>en-US</dc:language>
  <cp:lastModifiedBy>Claudemir</cp:lastModifiedBy>
  <dcterms:modified xsi:type="dcterms:W3CDTF">2016-11-04T10:19:00Z</dcterms:modified>
  <cp:revision>2</cp:revision>
  <dc:subject/>
  <dc:title/>
</cp:coreProperties>
</file>